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79397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388165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